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</w:rPr>
        <w:t>OGGETTO: GARA REGIONALE CENTRALIZZATA AI SENSI DELL’ART 60 DEL D. LGS. N. 50/2016 PER LA STIPULA UN ACCORDO QUADRO CON PIU’ OPERATORI ECONOMICI AI SENSI DELL’ART. 54 COMMA 4, LETT. A) DEL D.LGS. N. 50/2016 PER LA FORNITURA DI STENT CORONARICI E VASCOLARI  E  LA PRESTAZIONE DEI SERVIZI CONNESSI PER LE AZIENDE DEL SERVIZIO SANITARIO REGIONALE DI CUI ALL’ART. 3 COMMA 1 lettera a) L.R. 19/2007 (gara 38/2017)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>si impegna ad adempiere a tutte le obbligazioni previste nello Schema</w:t>
      </w:r>
      <w:r>
        <w:rPr>
          <w:sz w:val="22"/>
          <w:szCs w:val="22"/>
          <w:lang w:val="it-IT"/>
        </w:rPr>
        <w:t xml:space="preserve"> di Accordo Quadro</w:t>
      </w:r>
      <w:r>
        <w:rPr>
          <w:sz w:val="22"/>
          <w:szCs w:val="22"/>
        </w:rPr>
        <w:t xml:space="preserve">, nel Capitolato tecnico </w:t>
      </w:r>
      <w:r>
        <w:rPr>
          <w:sz w:val="22"/>
          <w:szCs w:val="22"/>
          <w:lang w:val="it-IT"/>
        </w:rPr>
        <w:t xml:space="preserve">e relativi allegati </w:t>
      </w:r>
      <w:r>
        <w:rPr>
          <w:sz w:val="22"/>
          <w:szCs w:val="22"/>
        </w:rPr>
        <w:t xml:space="preserve">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>”</w:t>
      </w:r>
      <w:r>
        <w:rPr>
          <w:lang w:val="it-IT"/>
        </w:rPr>
        <w:t xml:space="preserve">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>La presente offerta, nella sua globalità, si intende valida ed impegnativa per 365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: Modello C1 Tabella offerta economica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5433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43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27.8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</w:rPr>
                        <w:t>a pena di esclusione,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7-04-07T13:47:00Z</dcterms:modified>
  <cp:revision>41</cp:revision>
  <dc:subject/>
  <dc:title>MODELLO OFFERTA ECONOMICA</dc:title>
</cp:coreProperties>
</file>